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ventory References and Too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Eduscape’s Inventory Explanation:  </w:t>
      </w:r>
      <w:hyperlink r:id="rId2">
        <w:r>
          <w:rPr>
            <w:rStyle w:val="InternetLink"/>
          </w:rPr>
          <w:t>http://eduscapes.com/sms/program/inventory.html</w:t>
        </w:r>
      </w:hyperlink>
    </w:p>
    <w:p>
      <w:pPr>
        <w:pStyle w:val="Normal"/>
        <w:rPr/>
      </w:pPr>
      <w:r>
        <w:rPr/>
        <w:t xml:space="preserve">Inventory Procedures from The Syracuse City School District:  </w:t>
      </w:r>
      <w:hyperlink r:id="rId3">
        <w:r>
          <w:rPr>
            <w:rStyle w:val="InternetLink"/>
          </w:rPr>
          <w:t>http://weblink.scsd.us/~liblinks/EndofYearProcedures.pdf</w:t>
        </w:r>
      </w:hyperlink>
      <w:r>
        <w:rPr/>
        <w:t>.</w:t>
      </w:r>
    </w:p>
    <w:p>
      <w:pPr>
        <w:pStyle w:val="Normal"/>
        <w:rPr/>
      </w:pPr>
      <w:r>
        <w:rPr/>
        <w:t xml:space="preserve">Follett’s Destiny Inventory Checklist: You must be logged onto the Follett Destiny system to access this checklist.  </w:t>
      </w:r>
      <w:hyperlink r:id="rId4">
        <w:r>
          <w:rPr>
            <w:rStyle w:val="InternetLink"/>
          </w:rPr>
          <w:t>http://destinyhelp99.fsc.follett.com/content/inventory/library_inventory/inventory-checklist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Teacher Librarian </w:t>
      </w:r>
      <w:r>
        <w:rPr/>
        <w:t xml:space="preserve"> article, “Inventory:  26 Reasons for Doing One,” by Barbara Braxton -   </w:t>
      </w:r>
      <w:hyperlink r:id="rId5">
        <w:r>
          <w:rPr>
            <w:rStyle w:val="InternetLink"/>
          </w:rPr>
          <w:t>http://vnweb.hwwilsonweb.com.ezproxy.mansfield.edu/hww/jumpstart.jhtml?recid=0bc05f7a67b1790ed335e4d6f83412f1aeda4a80a2688615e714659424e705ff3eb1a61849e0257a&amp;fmt=P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The School Librarian’s Workshop </w:t>
      </w:r>
      <w:r>
        <w:rPr/>
        <w:t xml:space="preserve">article, “Inventory Issues” - </w:t>
      </w:r>
      <w:hyperlink r:id="rId6">
        <w:r>
          <w:rPr>
            <w:rStyle w:val="InternetLink"/>
          </w:rPr>
          <w:t>http://vnweb.hwwilsonweb.com.ezproxy.mansfield.edu/hww/jumpstart.jhtml?recid=0bc05f7a67b1790ed335e4d6f83412f13b0fed147c67265c21b7ffbc14cd64c91ba8eb77168e0c10&amp;fmt=P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>PNLA Quarterly</w:t>
      </w:r>
      <w:r>
        <w:rPr/>
        <w:t xml:space="preserve">’s article, “ Collection Inventory for a High School Library,” by Charlene Basinger - </w:t>
      </w:r>
      <w:hyperlink r:id="rId7">
        <w:r>
          <w:rPr>
            <w:rStyle w:val="InternetLink"/>
          </w:rPr>
          <w:t>http://vnweb.hwwilsonweb.com.ezproxy.mansfield.edu/hww/jumpstart.jhtml?recid=0bc05f7a67b1790ed335e4d6f83412f1b4127fdfea720934a330dc8b09479f1aa9887980f883d29f&amp;fmt=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la">
    <w:name w:val="mla"/>
    <w:basedOn w:val="DefaultParagraphFont"/>
    <w:qFormat/>
    <w:rPr/>
  </w:style>
  <w:style w:type="character" w:styleId="Hit1">
    <w:name w:val="hit1"/>
    <w:basedOn w:val="DefaultParagraphFont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dent">
    <w:name w:val="hangindent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scapes.com/sms/program/inventory.html" TargetMode="External"/><Relationship Id="rId3" Type="http://schemas.openxmlformats.org/officeDocument/2006/relationships/hyperlink" Target="http://weblink.scsd.us/~liblinks/EndofYearProcedures.pdf" TargetMode="External"/><Relationship Id="rId4" Type="http://schemas.openxmlformats.org/officeDocument/2006/relationships/hyperlink" Target="http://destinyhelp99.fsc.follett.com/content/inventory/library_inventory/inventory-checklist" TargetMode="External"/><Relationship Id="rId5" Type="http://schemas.openxmlformats.org/officeDocument/2006/relationships/hyperlink" Target="http://vnweb.hwwilsonweb.com.ezproxy.mansfield.edu/hww/jumpstart.jhtml?recid=0bc05f7a67b1790ed335e4d6f83412f1aeda4a80a2688615e714659424e705ff3eb1a61849e0257a&amp;fmt=P" TargetMode="External"/><Relationship Id="rId6" Type="http://schemas.openxmlformats.org/officeDocument/2006/relationships/hyperlink" Target="http://vnweb.hwwilsonweb.com.ezproxy.mansfield.edu/hww/jumpstart.jhtml?recid=0bc05f7a67b1790ed335e4d6f83412f13b0fed147c67265c21b7ffbc14cd64c91ba8eb77168e0c10&amp;fmt=P" TargetMode="External"/><Relationship Id="rId7" Type="http://schemas.openxmlformats.org/officeDocument/2006/relationships/hyperlink" Target="http://vnweb.hwwilsonweb.com.ezproxy.mansfield.edu/hww/jumpstart.jhtml?recid=0bc05f7a67b1790ed335e4d6f83412f1b4127fdfea720934a330dc8b09479f1aa9887980f883d29f&amp;fmt=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43:00Z</dcterms:created>
  <dc:creator>Owner</dc:creator>
  <dc:description/>
  <cp:keywords/>
  <dc:language>en-US</dc:language>
  <cp:lastModifiedBy>Owner</cp:lastModifiedBy>
  <dcterms:modified xsi:type="dcterms:W3CDTF">2011-04-25T00:02:00Z</dcterms:modified>
  <cp:revision>10</cp:revision>
  <dc:subject/>
  <dc:title/>
</cp:coreProperties>
</file>